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o Zarządzenia Nr  14/201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Wójta Gminy Raków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 dnia 25 marca 2013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83665</wp:posOffset>
                </wp:positionH>
                <wp:positionV relativeFrom="paragraph">
                  <wp:posOffset>20807045</wp:posOffset>
                </wp:positionV>
                <wp:extent cx="0" cy="190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95pt,1638.35pt" to="-108.95pt,16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3235</wp:posOffset>
                </wp:positionH>
                <wp:positionV relativeFrom="paragraph">
                  <wp:posOffset>20807045</wp:posOffset>
                </wp:positionV>
                <wp:extent cx="635" cy="257175"/>
                <wp:effectExtent l="5715" t="5715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06">
                              <a:moveTo>
                                <a:pt x="0" y="0"/>
                              </a:moveTo>
                              <a:lnTo>
                                <a:pt x="0" y="150"/>
                              </a:lnTo>
                              <a:lnTo>
                                <a:pt x="0" y="300"/>
                              </a:ln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06" path="m0,0l0,150l0,300l0,405e" stroked="t" o:allowincell="f" style="position:absolute;margin-left:38.05pt;margin-top:1638.35pt;width:0pt;height:2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Wykonanie planowanych dochodów budżetu Gminy Raków za 2012</w:t>
      </w:r>
      <w:r>
        <w:rPr/>
        <w:t xml:space="preserve"> rok</w:t>
      </w:r>
    </w:p>
    <w:tbl>
      <w:tblPr>
        <w:tblW w:w="1251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7"/>
        <w:gridCol w:w="1118"/>
        <w:gridCol w:w="1008"/>
        <w:gridCol w:w="4932"/>
        <w:gridCol w:w="1695"/>
        <w:gridCol w:w="1635"/>
        <w:gridCol w:w="1236"/>
        <w:gridCol w:w="3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zia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eś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ykonanie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w %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393.013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316.651,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4,5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lioracje wodn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a celowa otrzymana z tytułu pomocy finansowej udzielanej między jednostkami samorządu terytorialnego na dofinansowanie własnych zadań bieżący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rastruktura wodociągowa i sanitacyjna ws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155.588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079.226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,3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0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w ramach programów finansowanych z udziałem  środków europejskich oraz środków, o których mowa w art.5 ust.1 pkt 3 oraz ust.3 pkt 5 i 6 ustawy, lub płatności w ramach budżetu środków europejski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5.588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8.116,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1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9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rodki na dofinansowanie własnych inwestycji gmin ( związków gmin) powiatów (związków powiatów) samorządów województw, pozyskane z innych źróde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1.109,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,4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</w:t>
            </w:r>
            <w:r>
              <w:rPr>
                <w:i/>
                <w:iCs/>
              </w:rPr>
              <w:t>233.425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3.424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9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(związkom gmin)ustawam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3.425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3.424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eśnictwo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553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553,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5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ospodarka leśn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553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553,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5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553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553,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Wytwarzanie i zaopatrywanie w energię elektryczną, gaz i wodę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,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hadow/>
              </w:rPr>
              <w:t>400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Dostarczanie wody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454,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37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Wpływy do budżetu nadwyżki środków obrotowych samorządowego zakładu budżetoweg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454,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.346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3.197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rogi publiczne powiatow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.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2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powiatu na zadania bieżące realizowane na podstawie porozumień (umów)miedzy jednostkami samorządu terytorialneg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.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rogi wewnętrzn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.851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,2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od samorządu województwa na zadania bieżące realizowane na podstawie porozumień (umów) między jednostkami samorządu terytorialneg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 851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,2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uwanie skutków klęsk żywiołowy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42.346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42.34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2.346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2.34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3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urystyk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.506,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0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dania  w zakresie upowszechniania turystyk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006,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w ramach programów finansowanych z udziałem  środków europejskich oraz środków, o których mowa w art.5 ust.1 pkt 3 oraz ust.3 pkt 5 i 6 ustawy, lub płatności w ramach budżetu środków europejski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006,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0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6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rzymane spadki, zapisy i darowizny w postaci pieniężnej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33.882,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93.869,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9,4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ospodarka gruntami i nieruchomościam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3.882,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3.869,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9,4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7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opłat za zarząd, użytkowanie i użytkowanie wieczyste nieruchomoś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150,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150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5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.208,0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.010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2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6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tytułu przekształcenia  prawa użytkowania  wieczystego przysługującego osobom fizycznym w prawo własnoś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622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62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7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aty z tytułu odpłatnego nabycia prawa własności oraz prawa użytkowania wieczystego nieruchomoś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0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5.13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2,5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7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e sprzedaży składników majątkowy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875,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887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2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e odsetk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,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1,8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nformatyk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1.503,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5.456,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5,6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ozostała działalność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1.503,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.456,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,6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8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zywny i inne kary pieniężne od osób prawnych i innych jednostek organizacyjnych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31,9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31,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0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w ramach programów finansowanych z udziałem  środków europejskich oraz środków, o których mowa w art.5 ust.1 pkt 3 oraz ust.3 pkt 5 i 6 ustawy, lub płatności w ramach budżetu środków europejski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.371,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.324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1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Administracja publiczn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2.141,9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5.915,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4,4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0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rzędy wojewódzki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.916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.907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9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906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90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6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0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rzędy gmin (miast i miast na prawach powiatu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iCs/>
              </w:rPr>
              <w:t>3.142,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034,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,5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9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różnych opła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usług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514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,8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7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różnych dochodów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0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mocja jednostek samorządu terytorialneg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.083,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.973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,9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usług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1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6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trzymane spadki, zapisy i darowizny w postaci pieniężnej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34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,4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w ramach programów finansowanych z udziałem środków europejskich oraz środków o których mowa w art.5 ust.1 pkt 3 oraz ust.3 pkt.5 i 6 ustawy lub płatności w ramach budżetu środków europejski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383,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383.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0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.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4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otrzymane z państwowych funduszy celowych na realizację zadań bieżących jednostek sektora finansów publiczny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91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9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6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otrzymane z państwowych funduszy celowych na finansowanie lub dofinansowanie  kosztów realizacji inwestycji i zakupów inwestycyjnych jednostek sektora finansów publiczny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09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0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041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04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rzędy naczelnych organów władzy państwowej, kontroli i ochrony praw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041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04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41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4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012.955,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907.352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,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6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podatku dochodowego od osób fizyczny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286,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9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5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od działalności gospodarczej osób fizycznych, opłacany w formie karty podatkowej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286,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9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6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0.002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1.661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,7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od nieruchomoś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7.064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8.293,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7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2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ro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72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190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,4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leś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7.911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.91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,5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4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od środków transportowy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355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29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3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od czynności cywilnoprawny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6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setki od nieterminowych wpłat z tytułu podatków i opła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46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55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4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8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kompensaty utraconych dochodów w podatkach i opłatach lokata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9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6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podatku rolnego, podatku leśnego, podatku od spadków i darowizn, podatku od czynności cywilnoprawnych oraz podatków i opłat lokalnych od osób fizyczny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138.513,9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147.886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8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od nieruchomoś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3.643,9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7.233,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2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ro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0.439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3.896,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2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leś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.089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.680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4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4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od środków transportowy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.542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.34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,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6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od spadków i darowiz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90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0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opłaty targowej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97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,4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4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opłaty miejscowej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50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od czynności cywilnoprawny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4.175,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,4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setki od nieterminowych wpłat z tytułu podatków i opłat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8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.175,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,7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6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innych opłat stanowiących dochody jednostek samorządu terytorialnego na podstawie ustaw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.352,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.401,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opłaty skarbowej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784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9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8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opłat za zezwolenia na sprzedaż alkoholu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.213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2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9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innych lokalnych opłat pobieranych przez jednostki samorządu terytorialnego na podstawie odrębnych ustaw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4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9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różnych opła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9,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9,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2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2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e odsetk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6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działy gmin w podatkach stanowiących dochód budżetu państw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19.087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86.116,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,3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odatek dochodowy od osób fizycznych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17.087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83.30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2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2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dochodowy od osób prawny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812,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6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.639.125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.639.256,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8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zęść oświatowa subwencji ogólnej dla jednostek samorządu terytorialneg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799.807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799.80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2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bwencje ogólne z budżetu państw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799.807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799.80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8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zupełnienie subwencji ogólnej dla jednostek samorządu terytorialneg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78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7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5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rodki na uzupełnienie  dochodów gmi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78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7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8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zęść wyrównawcza subwencji ogólnej dla gmi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651.161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651.16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2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bwencje ogólne z budżetu państw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651.161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651.16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8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rozliczenia finansow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1,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2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e odsetk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1,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8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zęść równoważąca subwencji ogólnej dla gmi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7.377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7.37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2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bwencje ogólne z budżetu państw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7.377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7.37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9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0.377,9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1.610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0,5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u do budżetu pozostałości środków finansowych gromadzonych na wydzielonym rachunku jednostki budżetowej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1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ołówki szkolne i przedszkoln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.000.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1.487,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,7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usług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1.487,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7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1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.377,9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.120,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,94</w:t>
            </w:r>
          </w:p>
        </w:tc>
      </w:tr>
      <w:tr>
        <w:trPr>
          <w:trHeight w:val="1012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w ramach programów finansowanych z udziałem środków europejskich oraz środków o których mowa w art.5 ust.1 pkt 3 oraz ust.3 pkt.5 i 6 ustawy lub płatności w ramach budżetu środków europejski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730.9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936,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,04</w:t>
            </w:r>
          </w:p>
        </w:tc>
      </w:tr>
      <w:tr>
        <w:trPr>
          <w:trHeight w:val="1012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e własnych zadań bieżących gmin(związków gmin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4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</w:t>
            </w:r>
            <w:r>
              <w:rPr/>
              <w:t>184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12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0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w ramach programów finansowanych z udziałem środków europejskich oraz środków o których mowa w art.5 ust.1 pkt 3 oraz ust.3 pkt.5 i 6 ustawy lub płatności w ramach budżetu środków europejski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463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9.73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1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cznictwo ambulatoryjn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.73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8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zywny i inne kary pieniężne od osób prawnych i innych jednostek organizacyjny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.730.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993.336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977.287,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4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2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dania w zakresie przeciwdziałania przemocy w rodzi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.7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.693,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9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zadania bieżące realizowane przez gminę na podstawie  porozumień z organami administracji rządowej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.7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.693,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iCs/>
              </w:rPr>
              <w:t>99,9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2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296.589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286.763,4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57</w:t>
            </w:r>
          </w:p>
        </w:tc>
      </w:tr>
      <w:tr>
        <w:trPr>
          <w:trHeight w:val="1136" w:hRule="atLeast"/>
        </w:trPr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90.089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79.119,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52</w:t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6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5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643,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7,6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2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e zdrowotne opłacane za osoby pobierające niektóre świadczenia z pomocy społeczne, niektóre świadczenia rodzinne oraz za osoby uczestniczące w zajęciach w centrum integracji społecznej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.837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.371,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,67</w:t>
            </w:r>
          </w:p>
        </w:tc>
      </w:tr>
      <w:tr>
        <w:trPr/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846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586,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39</w:t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991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784,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2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0.481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9.821,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56</w:t>
            </w:r>
          </w:p>
        </w:tc>
      </w:tr>
      <w:tr>
        <w:trPr/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.481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9.821,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5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2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5.453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3.162,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40</w:t>
            </w:r>
          </w:p>
        </w:tc>
      </w:tr>
      <w:tr>
        <w:trPr/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5.453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3.162,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4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2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środki pomocy społecznej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.285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.28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/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.285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.28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2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6.991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5.191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04</w:t>
            </w:r>
          </w:p>
        </w:tc>
      </w:tr>
      <w:tr>
        <w:trPr/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e zadań bieżących z zakresu administracji rządowej oraz innych zadań zleconych ustawam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6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8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26</w:t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 zadań bieżących gmin (związków gmin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.391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.391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tytułu pomocy finansowej udzielanej między jednostki samorządu terytorialnego na dofinansowanie własnych zadań bieżący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 polityki społecznej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28.882,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0.118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5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3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8.882,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0.118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54</w:t>
            </w:r>
          </w:p>
        </w:tc>
      </w:tr>
      <w:tr>
        <w:trPr/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w ramach programów finansowych z udziałem środków, o których mowa w art. 5 ust. 1 pkt 3 oraz ust. 3 pkt 5 i 6 ustawy, lub płatności w ramach budżetu środków europejski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6.774,9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6.263,3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76</w:t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w ramach programów finansowych z udziałem środków, o których mowa w art. 5 ust. 1 pkt 3 oraz ust. 3 pkt 5 i 6 ustawy, lub płatności w ramach budżetu środków europejski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107,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855,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,4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6.906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1.497,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,3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4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/>
              <w:t>206.906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1.497,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,39</w:t>
            </w:r>
          </w:p>
        </w:tc>
      </w:tr>
      <w:tr>
        <w:trPr/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otrzymane z budżetu państwa na realizację własnych zadań bieżących gmin (związków gmin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.906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1.497,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3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komunalna i ochrona środowisk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989,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.027,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2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ospodarka odpadam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.989,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.609,9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5,83</w:t>
            </w:r>
          </w:p>
        </w:tc>
      </w:tr>
      <w:tr>
        <w:trPr/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6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trzymane spadki, zapisy i darowizny w postaci pieniężnej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212,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10</w:t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6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rodki otrzymane od pozostałych jednostek zaliczanych do sektora finansów publicznych na realizację zadań bieżących jednostek zaliczanych do sektora finansów publicznych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.099,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.397,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,02</w:t>
            </w:r>
          </w:p>
        </w:tc>
      </w:tr>
      <w:tr>
        <w:trPr/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na dofinansowanie własnych zadań bieżących gmin ( związków gmin) powiatów ( związków powiatów), samorządów województw, pozyskane z innych źróde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y i wydatki związane z gromadzeniem środków z opłat i kar za korzystanie ze środowisk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223,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5,58</w:t>
            </w:r>
          </w:p>
        </w:tc>
      </w:tr>
      <w:tr>
        <w:trPr/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9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różnych opła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0" w:hanging="220"/>
              <w:jc w:val="right"/>
              <w:rPr/>
            </w:pPr>
            <w:r>
              <w:rPr/>
              <w:t>4.223,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,5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4,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7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do budżetu nadwyżki środków obrotowych samorządowego zakładu budżetoweg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4,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29.677,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88.029,8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,18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1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e zadania z zakresu kultur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.383,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051,8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,22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w ramach programów finansowych z udziałem środków, o których mowa w art. 5 ust. 1 pkt 3 oraz ust. 3 pkt 5 i 6 ustawy, lub płatności w ramach budżetu środków europejski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.883,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551,8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,51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2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powiatu na zadania bieżące realizowane na podstawie porozumień   ( umów) między jednostkami samorządu terytorialneg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5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1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my i ośrodki kultury, świetlice i klub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5.294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6.098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,69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tacje celowe w ramach programów finansowych z udziałem środków, o których mowa w art. 5 ust. 1 pkt 3 oraz ust. 3 pkt 5 i 6 ustawy, lub płatności w ramach budżetu środków europejskich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.896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0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w ramach programów finansowych z udziałem środków, o których mowa w art. 5 ust. 1 pkt 3 oraz ust. 3 pkt 5 i 6 ustawy, lub płatności w ramach budżetu środków europejski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8.398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6.098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8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8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na dofinansowanie własnych zadań bieżących gmin ( związków gmin) powiatów ( związków powiatów), samorządów województw, pozyskane z innych źróde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1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ntra kultury i sztuk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88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27</w:t>
            </w:r>
          </w:p>
        </w:tc>
      </w:tr>
      <w:tr>
        <w:trPr/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usług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8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27</w:t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/>
              </w:rPr>
              <w:t>RAZEM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177.966,6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480.818,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3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1:42:00Z</dcterms:created>
  <dc:creator>Użytkwnik</dc:creator>
  <dc:description/>
  <dc:language>en-US</dc:language>
  <cp:lastModifiedBy>Ania Pleban</cp:lastModifiedBy>
  <cp:lastPrinted>2013-03-25T10:38:00Z</cp:lastPrinted>
  <dcterms:modified xsi:type="dcterms:W3CDTF">2013-03-26T14:14:00Z</dcterms:modified>
  <cp:revision>24</cp:revision>
  <dc:subject/>
  <dc:title>                                                                                                                              </dc:title>
</cp:coreProperties>
</file>